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8 № 1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 город Рубцовск Алтайского края по кодам классификации доходов бюджетов за 2017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2268"/>
        <w:gridCol w:w="1418"/>
      </w:tblGrid>
      <w:tr>
        <w:trPr>
          <w:tblHeader w:val="true"/>
          <w:trHeight w:val="27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  <w:trHeight w:val="10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 поступ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 гор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-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992 588,1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природных ресурсов и экологии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3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8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природопользования (Росприроднадзора)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780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49,1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2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,9 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3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3,6 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 0104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453,6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"Управление культуры, спорта и молодежной политике"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6,7 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7 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7,2 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2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200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,1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,8 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8 </w:t>
            </w:r>
          </w:p>
        </w:tc>
      </w:tr>
      <w:tr>
        <w:trPr>
          <w:trHeight w:val="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8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478 942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6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6,2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51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7,2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8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8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1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294 325,1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833,0 </w:t>
            </w:r>
          </w:p>
        </w:tc>
      </w:tr>
      <w:tr>
        <w:trPr>
          <w:trHeight w:val="3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9999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000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950,0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793,7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 319,7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8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570,6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32,1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 999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6 964,5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0024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 140,6 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34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752,0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35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59,3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405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6,9 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19 6001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 979,5 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 111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209,1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041,5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1 202,6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государственного автодорожного надзора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2,9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021,2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,4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2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1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5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463,8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,3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7,5 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инспекция труда в Алтайском кра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антимонопольной службы Росс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2,8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8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58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58,2 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5 864,0 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4 517,9 </w:t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324,1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01,3 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178,4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1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697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1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367,1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2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0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10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310,5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150,6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202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5 </w:t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7,5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5 04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,7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1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773,3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337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6 06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926,3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бычу общераспространенных полезных ископаемы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7 01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,5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468,7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9 0705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 </w:t>
            </w:r>
          </w:p>
        </w:tc>
      </w:tr>
      <w:tr>
        <w:trPr>
          <w:trHeight w:val="10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3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6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6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,9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475,7 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0801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0,7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8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8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003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8,7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762,6 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 238,5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5,0 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08 07173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6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823,3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3,8 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3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8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507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360,8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701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496,2 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1 09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26,7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1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,1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5,5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539,2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1040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7,7 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43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073,7 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2043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1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60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7,7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 06024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5,9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5 02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2 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33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6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5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529,7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5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2506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,0 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судебных приставов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00,0 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4300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,0 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уратур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,0 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6 9004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,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37:00Z</dcterms:created>
  <dc:creator>PC01360057</dc:creator>
  <dc:description/>
  <cp:keywords/>
  <dc:language>en-US</dc:language>
  <cp:lastModifiedBy>Пользователь</cp:lastModifiedBy>
  <cp:lastPrinted>2016-04-20T16:40:00Z</cp:lastPrinted>
  <dcterms:modified xsi:type="dcterms:W3CDTF">2018-05-24T06:52:00Z</dcterms:modified>
  <cp:revision>12</cp:revision>
  <dc:subject/>
  <dc:title/>
</cp:coreProperties>
</file>