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20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3</w:t>
      </w:r>
    </w:p>
    <w:p>
      <w:pPr>
        <w:pStyle w:val="Normal"/>
        <w:spacing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Рубцовского городского </w:t>
      </w:r>
    </w:p>
    <w:p>
      <w:pPr>
        <w:pStyle w:val="Normal"/>
        <w:spacing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овета депутатов Алтайского края</w:t>
      </w:r>
    </w:p>
    <w:p>
      <w:pPr>
        <w:pStyle w:val="Normal"/>
        <w:spacing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05.2018 № 145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ы бюджета муниципального образования город Рубцовск Алтайского края по ведомственной структур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сходов бюджетов за 2017 год</w:t>
      </w:r>
    </w:p>
    <w:p>
      <w:pPr>
        <w:pStyle w:val="Normal"/>
        <w:spacing w:before="0" w:after="0"/>
        <w:ind w:left="12036" w:firstLine="708"/>
        <w:jc w:val="center"/>
        <w:rPr/>
      </w:pPr>
      <w:r>
        <w:rPr/>
        <w:t>тыс.рублей</w:t>
      </w:r>
    </w:p>
    <w:tbl>
      <w:tblPr>
        <w:tblW w:w="14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510"/>
        <w:gridCol w:w="397"/>
        <w:gridCol w:w="454"/>
        <w:gridCol w:w="661"/>
        <w:gridCol w:w="284"/>
        <w:gridCol w:w="566"/>
        <w:gridCol w:w="709"/>
        <w:gridCol w:w="567"/>
        <w:gridCol w:w="1134"/>
        <w:gridCol w:w="992"/>
        <w:gridCol w:w="993"/>
        <w:gridCol w:w="1134"/>
        <w:gridCol w:w="992"/>
        <w:gridCol w:w="992"/>
        <w:gridCol w:w="709"/>
        <w:gridCol w:w="709"/>
        <w:gridCol w:w="850"/>
      </w:tblGrid>
      <w:tr>
        <w:trPr>
          <w:tblHeader w:val="true"/>
          <w:trHeight w:val="315" w:hRule="atLeas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з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</w:t>
            </w:r>
          </w:p>
        </w:tc>
        <w:tc>
          <w:tcPr>
            <w:tcW w:w="22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е</w:t>
            </w:r>
          </w:p>
        </w:tc>
      </w:tr>
      <w:tr>
        <w:trPr>
          <w:tblHeader w:val="true"/>
          <w:trHeight w:val="196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 года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</w:t>
            </w:r>
          </w:p>
        </w:tc>
      </w:tr>
      <w:tr>
        <w:trPr>
          <w:tblHeader w:val="true"/>
          <w:trHeight w:val="711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е уполномоч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е полномочия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е полномоч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е полномочия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е полномоч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е полномочия</w:t>
            </w:r>
          </w:p>
        </w:tc>
      </w:tr>
      <w:tr>
        <w:trPr>
          <w:tblHeader w:val="true"/>
          <w:trHeight w:val="126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189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Управление культуры, спорта и молодежной политики" города Рубцовска Алтайского кра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3 58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7 04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 54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3 18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6 64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 546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 35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 35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 33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 33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 15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 15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 13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 13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481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физической культуры и спорта в городе Рубцовске" на 2015-2019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 58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 58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 57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 57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детско-юношеского спорта в городе Рубцовске"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 58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 58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 57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 57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 58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 58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 57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 57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 58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 58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 57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 57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 58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 58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 57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 57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культуры и молодежной политики города Рубцовска" на 2015-2017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4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4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4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4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Культура города Рубцовска" на 2015-2017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4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4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4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4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истемы дополнительного образования детей в области культур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4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4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4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4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4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4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4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4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4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4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4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4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4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4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4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2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2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2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2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общего характер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2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2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2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2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4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2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2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2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2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4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2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2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2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2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4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2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2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2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2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других обязательств государств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культуры и молодежной политики города Рубцовска" на 2015-2017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Молодежь города Рубцовска" на 2015-2017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776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83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 15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68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54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86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68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 98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 30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68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 82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 14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68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культуры и молодежной политики города Рубцовска" на 2015-2017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 90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 90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 74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 74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Культура города Рубцовска" на 2015-2017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 90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 90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 74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 74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услуг культурно-досуговых учрежден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5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03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03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88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88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5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03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03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88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88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5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03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03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88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88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услуг учреждений музейного тип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5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28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28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27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27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5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28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28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27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27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5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28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28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27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27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услуг библиотечной системы город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5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1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13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1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1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5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1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13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1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1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5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1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13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1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1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театральных услуг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58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5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58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5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58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5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рограмма Алтайского края «Развитие культуры Алтайского края» на 2015-2020 годы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68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68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68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680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Наследие» государственной программы Алтайского края «Развитие культуры Алтайского края» на 2015-2020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9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9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9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252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Обеспечение условий реализации программы и развития отрасли» государственной программы Алтайского края «Развитие культуры Алтайского края» на 2015-2020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63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6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63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63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оснащение телекоммуникационным оборудование музеев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519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519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519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обеспечение материально-технической базы домой культур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55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7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7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7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55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7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7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7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558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7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7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7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0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0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0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0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общего характер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0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0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0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0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чуг (выполнение работ)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4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0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0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0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0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4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0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0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0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0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4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0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0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0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0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85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85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72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72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в городе Рубцовске" на 2014-2017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97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экстремизма, а также минимизация и (или) ликвидация последствий проявлений экстремизма на территории города Рубцовска" на 2017-2020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культуры и молодежной политики города Рубцовска" на 2015-2017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03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03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90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90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Культура города Рубцовска" на 2015-2017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03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03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90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90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441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оциально-значимых событий, способствующих популяризации культуры, достижение управленческих целей в области культуры, молодежной политики города Рубцовска, финансового обеспечения подведомственных муниципальных учреждений в области культуры и молодежной политики города Рубцовск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8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03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03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90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90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8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67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67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67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67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8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15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15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3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3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8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8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8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8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общего характер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чуг (выполнение работ)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4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83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4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1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1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66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1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1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66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197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рограмма Алтайского края «Обеспечение доступным и комфортным жильем населения Алтайского края» на 2014-2020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6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6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66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283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Обеспечение жильем молодых семей в Алтайском крае» на 2015-2020 годы государственной программы Алтайского края «Обеспечение доступным и комфортным жильем населения Алтайского края» на 2014-2020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6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6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66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дпрограммы «Обеспечение жильем молодых семей» федеральной целевой программы «Жилище» на 2015 - 2020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6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6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66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6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6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66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жильем или улучшение жилищных условий молодых семей в городе Рубцовске" на 2016-2020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78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78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7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7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78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78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7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7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физической культуры и спорта в городе Рубцовске" на 2015-2019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01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0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0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0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массового спорта и спорта высоких достижений в городе Рубцовске"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4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4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4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4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4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4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3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3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спортивных клубов в городе Рубцовске"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77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77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77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77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77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77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77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77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77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77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77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77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77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77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77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77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общего характер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4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4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4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Управление образования" города Рубцовск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20 4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78 53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41 89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1 65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64 92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26 72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7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7,6</w:t>
            </w:r>
          </w:p>
        </w:tc>
      </w:tr>
      <w:tr>
        <w:trPr>
          <w:trHeight w:val="31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е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8 08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8 53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9 54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1 74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4 92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6 81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5</w:t>
            </w:r>
          </w:p>
        </w:tc>
      </w:tr>
      <w:tr>
        <w:trPr>
          <w:trHeight w:val="31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2 72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6 59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 1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4 30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 41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 88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муниципальной системы образования города Рубцовска" на 2015-2017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 13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 13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 23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 23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 13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 13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 23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 23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 13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 13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 23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 23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 13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 13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 23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 23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 4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 40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 22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 22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 73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 73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 01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 01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отраслях социальной сфер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 1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 1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 88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 88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сфере образ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 1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 1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 88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 88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</w:t>
            </w:r>
          </w:p>
        </w:tc>
      </w:tr>
      <w:tr>
        <w:trPr>
          <w:trHeight w:val="252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9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 1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 1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 88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 88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9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3</w:t>
            </w:r>
          </w:p>
        </w:tc>
      </w:tr>
      <w:tr>
        <w:trPr>
          <w:trHeight w:val="157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9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 2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 2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 2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 25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9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 72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 7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 72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 72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9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52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52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52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52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6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6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6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6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общего характер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6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6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6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6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4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6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6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6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6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4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6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6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6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6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4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28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28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28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28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4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78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78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78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78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45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9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9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9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9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9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9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9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9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87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87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образовани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1 62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 66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8 95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4 85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 38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 46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3</w:t>
            </w:r>
          </w:p>
        </w:tc>
      </w:tr>
      <w:tr>
        <w:trPr>
          <w:trHeight w:val="45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муниципальной системы образования города Рубцовска" на 2015-2017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7 2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 66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7 6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 49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 49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 66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 66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 49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 49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 66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 66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 49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 49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 66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 66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 49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 49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 66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 66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 49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 49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Капитальный ремонт общеобразовательных учреждений" на 2017-2019 гг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9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9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9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9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9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9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9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9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15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рограмма Алтайского края«Создание новых мест в общеобразовательных организациях в соответствии с прогнозируемой потребностью и современными условиями обучения в Алтайском крае» на 2016-2025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2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2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2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содействию создания в Алтайском крае новых мест в общеобразовательных организациях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5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2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2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2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5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2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2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2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5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2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2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2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отраслях социальной сфер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7 6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7 6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5 13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5 138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3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сфере образ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7 6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7 6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5 13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5 138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3</w:t>
            </w:r>
          </w:p>
        </w:tc>
      </w:tr>
      <w:tr>
        <w:trPr>
          <w:trHeight w:val="504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9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2 88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2 8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2 86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2 86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9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0</w:t>
            </w:r>
          </w:p>
        </w:tc>
      </w:tr>
      <w:tr>
        <w:trPr>
          <w:trHeight w:val="157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9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2 84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2 8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2 84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2 84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9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2 84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2 8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2 84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2 84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онные выплаты на питание обучающимся в муниципальных общеобразовательных организациях, нуждающимся в социальной поддержк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9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74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7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7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70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8</w:t>
            </w:r>
          </w:p>
        </w:tc>
      </w:tr>
      <w:tr>
        <w:trPr>
          <w:trHeight w:val="157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9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74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7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7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70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8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9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74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7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7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70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8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 49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 49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93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93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муниципальной системы образования города Рубцовска" на 2015-2017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3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33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77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77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ополнительного образования"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3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33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77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77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3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33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77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77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3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33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77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77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3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33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77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77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6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6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6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6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общего характер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6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6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6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6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4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6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6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6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6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4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6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6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6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6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4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6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6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6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6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муниципальной системы образования города Рубцовска" на 2015-2017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Кадры"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10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65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45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84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39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45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муниципальной системы образования города Рубцовска" на 2015-2017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22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22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6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6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здание условий для организации отдыха, оздоровления и занятости детей и подростков"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22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22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6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6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22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22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6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6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22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22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6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6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22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22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6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6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рограмма Алтайского края «Развитие образования и молодежной политики в Алтайском крае» на 2014-2020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45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45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45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45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197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Молодежная политика в Алтайском крае» государственной программы Алтайского края «Развитие образования и молодежной политики в Алтайском крае» на 2014-2020 годы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45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45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45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45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истемы отдыха и укрепления здоровья дете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45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45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45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45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130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42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4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42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42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42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4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42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42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общего характер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4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4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4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63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61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34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33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165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рограмма Алтайского края «Обеспечение доступным и комфортным жильем населения Алтайского края» на 2014-2020 годы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197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Льготная ипотека для молодых учителей в Алтайском крае» на 2015-2020 годы государственной программы Алтайского края «Обеспечение доступным и комфортным жильем населения Алтайского края» на 2014-2020 годы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88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краевой адресной инвестиционной программы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муниципальной системы образования города Рубцовска" на 2015-2017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14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14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85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85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14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14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85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85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14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14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85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85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83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42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42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40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40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9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9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4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4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6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6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5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5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6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6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5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5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2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2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2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2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общего характер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2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2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2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2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1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4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2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2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2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2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83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4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9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9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9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9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45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4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4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 3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 3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 91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 91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5</w:t>
            </w:r>
          </w:p>
        </w:tc>
      </w:tr>
      <w:tr>
        <w:trPr>
          <w:trHeight w:val="31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 3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 3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 91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 91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5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отраслях социальной сфер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 3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 3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 91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 91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5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сфере социальной политик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 3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 3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 91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 91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5</w:t>
            </w:r>
          </w:p>
        </w:tc>
      </w:tr>
      <w:tr>
        <w:trPr>
          <w:trHeight w:val="209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части родительской платы за присмотр и уход за детьми, осваивающими общеобразовательные программы дошкольного образования в организациях, осуществляющих общеобразовательную деятельност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7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4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4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15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15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7</w:t>
            </w:r>
          </w:p>
        </w:tc>
      </w:tr>
      <w:tr>
        <w:trPr>
          <w:trHeight w:val="127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7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4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4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15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15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7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7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4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4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15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15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7</w:t>
            </w:r>
          </w:p>
        </w:tc>
      </w:tr>
      <w:tr>
        <w:trPr>
          <w:trHeight w:val="189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8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 9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 9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 76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 76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5</w:t>
            </w:r>
          </w:p>
        </w:tc>
      </w:tr>
      <w:tr>
        <w:trPr>
          <w:trHeight w:val="70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8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97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9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67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678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5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8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97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9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67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678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5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награждение приемного родител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8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8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8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8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8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4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8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8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8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8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8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4</w:t>
            </w:r>
          </w:p>
        </w:tc>
      </w:tr>
      <w:tr>
        <w:trPr>
          <w:trHeight w:val="58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8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1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1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 99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 99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9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8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1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1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 99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 99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9</w:t>
            </w:r>
          </w:p>
        </w:tc>
      </w:tr>
      <w:tr>
        <w:trPr>
          <w:trHeight w:val="31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итет по финансам, налоговой и кредитной политике Администрации города Рубцовска Алтайского кра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 47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 47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 32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 32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1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17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17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79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79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2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2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2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2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2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2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2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2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2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2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2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2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2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2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2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2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63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63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63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63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оведение выборов и референдумов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2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2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84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2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2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оведение выборов и референдумов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2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2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2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2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2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2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4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4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4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4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4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4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4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4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других обязательств государств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4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4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4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4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4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4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4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4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906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здание условий для предоставления транспортных услуг населению муниципальным городским пассажирским транспортом общего пользования в границах города Рубцовска Алтайского края" на 2015-2017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 48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 48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 7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 7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 48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 48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 7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 7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 48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 48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 7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 7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 48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 48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 7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 7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 48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 48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 7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 7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 48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 48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 7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 7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92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Управление по делам гражданской обороны и чрезвычайным ситуациям города Рубцовска Алтайского края"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83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83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76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76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83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83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76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76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71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71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64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64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97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25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25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18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18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25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25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18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18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25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25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18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18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83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44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44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44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44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1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1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5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5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общего характер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4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83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4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овышение безопасности жизнедеятельности населения и территории города Рубцовска" на 2015-2019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 города Рубцовска Алтайского кра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71 47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95 95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5 5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4 21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78 95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5 26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,8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 05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 78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 83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 56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252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 92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 92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 73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 73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 68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 68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 49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 49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 68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 68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 49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 49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 58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 58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 44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 44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83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62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62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48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48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46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46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46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46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61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2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2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83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2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2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финансирование расходов местных бюджетов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7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7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7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7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83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7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7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7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7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23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23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23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23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общего характер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23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23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23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23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4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23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23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23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23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83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4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23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23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23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23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13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 86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1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 83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220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13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 86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1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 83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административных комисс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209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197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 86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 86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 83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 83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других обязательств государств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 86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 86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 83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 83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92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92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89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89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2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2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8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8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60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60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60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60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60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60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60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60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481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одержания в надлежащем состоянии административных здан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55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55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64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64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77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77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68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68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77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77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68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68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77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77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68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68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77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77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68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68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77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77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68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68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8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8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овышение безопасности дорожного движения в городе Рубцовске" на 2015-2020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7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7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7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7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7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7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преступлений и иных правонарушений в городе Рубцовске" на 2015-2017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 27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 95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 3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 28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 96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 31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лов и содержание безнадзорных животных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ирование тарифов на перевозки пассажиров и багажа всеми видами общественного транспорт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 94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 15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7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 85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 06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793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рограмма Алтайского края«Развитие транспортной системы Алтайского края» на 2015-2022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79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7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79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793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252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азвитие дорожного хозяйства Алтайского края» государственной программы Алтайского края «Развитие транспортной системы Алтайского края» на 2015-2022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79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7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79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793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481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79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7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79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793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79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7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79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793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дорожного хозяйства, благоустройства и экологии в городе Рубцовске" на 2015-2017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 15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 15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 06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 06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муниципальной программ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 15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 15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 06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 06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749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 содержание автомобильных дорог (содержание знаков, разметки, светофорных объектов, ограждений, ямочный ремонт асфальтового покрытия, проектные работы, ремонт тротуаров, планировка профиля грунтовых дорог, уборка вручную скверов, площадей, остановочных павильонов и тротуаров, дополнительная уборка тротуаров в праздничные дни, содержание мостов, механизированная летняя и зимняя уборка дорожного покрытия, ремонт и текущее содержание ливневой канализации и в соответствии с перечнем работ согласно приказу Минтранса  РФ №402 от 16.11.2012)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 05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 05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 96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 96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 05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 05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 96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 96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исрование бюджета города на капитальный ремонт и ремонт дорог общего польз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9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9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9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9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9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9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9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9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80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80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90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90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вершенствование системы учета и управления объектами недвижимости муниципального образования город Рубцовск Алтайского края" на 2015-2018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7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7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4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4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8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8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градостроительства в городе Рубцовске" на 2015-2017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45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овышение инвестиционной привлекательности муниципального образования город Рубцовск Алтайского края" на 2015-2017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Формирование, эффективное использование, распоряжение и содержание имущества казны муниципального образования город Рубцовск Алтайского края" на 2015-2018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30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30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57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57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30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30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57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57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49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49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82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82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0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0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оддержка и развитие малого и среднего предпринимательства в городе Рубцовске" на 2017-2020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других обязательств государств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 32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44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 8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 6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07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 61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4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4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3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3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тимулирование развития жилищного строительства в городе Рубцовске" на 2015-2017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97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емонт и реконструкция объектов муниципального жилищного фонда в городе Рубцовске" на 2015-2018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94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94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3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3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94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94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3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3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94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94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3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3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97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44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5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60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34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25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2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ная инвестиционная программа МО г. Рубцовск в области жилищно-коммунального хозяйств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рограмма Алтайского края «Обеспечение населения Алтайского края жилищно-коммунальными услугами» на 2014-2020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52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5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25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25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2</w:t>
            </w:r>
          </w:p>
        </w:tc>
      </w:tr>
      <w:tr>
        <w:trPr>
          <w:trHeight w:val="315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азвитие водоснабжения, водоотведения и очистки сточных вод в Алтайском крае» на 2014-2020 годы государственной программы Алтайского края «Обеспечение населения Алтайского края жилищно-коммунальными услугами» на 2014-2020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52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5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25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25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2</w:t>
            </w:r>
          </w:p>
        </w:tc>
      </w:tr>
      <w:tr>
        <w:trPr>
          <w:trHeight w:val="17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краевой адресной инвестиционной программ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52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5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25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25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2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краевой адресной инвестиционной программы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52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5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25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25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2</w:t>
            </w:r>
          </w:p>
        </w:tc>
      </w:tr>
      <w:tr>
        <w:trPr>
          <w:trHeight w:val="49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52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5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25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25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2</w:t>
            </w:r>
          </w:p>
        </w:tc>
      </w:tr>
      <w:tr>
        <w:trPr>
          <w:trHeight w:val="157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99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99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89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89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99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99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89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89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99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99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89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89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99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99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89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89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 47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15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 31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 50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18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 31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дорожного хозяйства, благоустройства и экологии в городе Рубцовске" на 2015-2017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96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96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99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99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муниципальной программ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98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98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5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5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уличного освещения города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33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33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7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7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33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33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7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7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 озеленения территории города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0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0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0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0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97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0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0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0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0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функционирования системы обращения с отходами производства и потребления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76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76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74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74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76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76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74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74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гребения  и похоронного дел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97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фонтанов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одержание безнадзорных животных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лагоустройство территории города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3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3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97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3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3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Формирование современной городской среды на территории муниципального образования город Рубцовск Алтайского края на 2017 год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7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ые работ по благоустройству наиболее посещаемых территорий общего пользования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8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8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рограмма Алтайского края «Обеспечение населения Алтайского края жилищно-коммунальными услугами» на 2014-2020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 31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 31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 31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 31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315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Благоустройство территорий муниципальных образований Алтайского края» государственной программы Алтайского края «Обеспечение населения Алтайского края жилищно-коммунальными услугами» на 2014-2020 год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 31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 31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 31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 319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формирования современной городской среды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 31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 319,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 31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 319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 31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 319,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 31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 31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,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,8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,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,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3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3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32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45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рограмма Алтайского края «Обеспечение населения Алтайского края жилищно-коммунальными услугами» на 2014-2020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3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3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32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315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Благоустройство территорий муниципальных образований Алтайского края» государственной программы Алтайского края «Обеспечение населения Алтайского края жилищно-коммунальными услугами» на 2014-2020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3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3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32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обустройства мест массового отдыха населения (городских парков)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5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3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3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32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5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3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3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32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е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220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283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91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9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91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915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4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в городе Рубцовске" на 2014-2017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737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экстремизма, а также минимизация и (или) ликвидация последствий проявлений экстремизма на территории города Рубцовска" на 2017-2020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73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 82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9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 45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5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915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1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1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34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34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области социальной сфер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1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1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34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34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сфере социальной политик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1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1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34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34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ы к пенс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1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1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34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34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1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1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34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34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 32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 40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9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11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 19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91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циальная поддержка граждан города Рубцовска" на 2015-2020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3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3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2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2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муниципальной программ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3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3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2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2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879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ер социальной поддержки в виде льготы на услуги бани в муниципальных унитарных предприятиях пенсионерам по возрасту, малоимущим семьям и малоимущим одиноко проживающим гражданам, а также лицам, попавшим в трудную жизненную ситуацию в соответствии с решением Рубцовского городского Совета депутатов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0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0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0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0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 мероприятий  для малоимущих, посвященных: Дню пожилых людей, Дню отца, Дню семьи, Дню матери, Дню инвалида, Дню защиты детей, Дню Победы и новогодним каникула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азание  помощи в натуральной форме (талоны на хлеб, на продукты питания)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97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овременные денежные выплаты в связи с возникновением чрезвычайной ситуации на территории города Рубцовска Алтайского края в результате подтопления грунтовыми водам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1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1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1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1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жильем отдельных категорий граждан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91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9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91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91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918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91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9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91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91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#ДЕЛ/0!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409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"5-ФЗ" "О ветеранах", в соответствии с Указом Президента РФ от 7 мая 2008 года № 714 "Об обеспечении жильем ветеранов Великой Отечественной войны 1941-1945 гг"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7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7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7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75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7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7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7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75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346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и законами от 12 января 1995 года N 5-ФЗ "О ветеранах" и от 24 ноября 1995 года N 181-ФЗ "О социальной защите инвалидов в Российской Федерации"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5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5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5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5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5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5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5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5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области социальной сфер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сфере социальной политик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83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. Рубцовска от 16.01.2007 №29 "Об утверждении положения о порядке предоставления мер социальной поддержки лицам, удостоенным звания "Почетный гражданин города Рубцовска"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социальной политик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283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51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2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20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2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20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2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20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2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20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в области средств массовой информаци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2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20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2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20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2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20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трольно - счётная палата города Рубцовска Алтайского кра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05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95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95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6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6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2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21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5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5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5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5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5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5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5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5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5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5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83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4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контрольно - счетной палаты муниципального образования и его заместител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83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Управление капитального строительства" города Рубцовск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3 02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 07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8 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1 46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 5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8 9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78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0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0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0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0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, действующ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0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83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5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5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63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68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41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46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9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0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1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05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10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9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1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1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10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10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ная инвестиционная программа муниципального образования город Рубцовск в области жилищного строительств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1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1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10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10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1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1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10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10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ная инвестиционная программа Алтайского края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9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9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9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ная инвестиционная программа Алтайского края в области жилищного строительств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9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9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9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краевой адресной инвестиционной программ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9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9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9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9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9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9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7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7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7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7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ная инвестиционная программа муниципального образования город Рубцовск в области жилищного-коммунального хозяйств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7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7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7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7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97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7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7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79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79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ная инвестиционная программа муниципального образования город Рубцовск в области культур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рограмма Алтайского края «Развитие культуры Алтайского края» на 2015-2020 годы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252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Обеспечение условий реализации программы и развития отрасли» государственной программы Алтайского края «Развитие культуры Алтайского края» на 2015-2020 годы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краевой адресной инвестиционной программы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краевой адресной инвестиционной программы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9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98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98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98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9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98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98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98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9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98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98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98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ная инвестиционная программа муниципального образования город Рубцовск в области физической  культур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9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98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98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98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9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98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98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98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9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98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98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98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бцовский городской Совет депутатов Алтайского кра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 48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 48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 48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 48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а на обеспечение деятельности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7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7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7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7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7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7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7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7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а на обеспечение деятельности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7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7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7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7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8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8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8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8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83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1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1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97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83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общего характер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4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83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4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771 28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18 36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52 9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718 70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81 21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37 487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8,2</w:t>
            </w:r>
          </w:p>
        </w:tc>
      </w:tr>
    </w:tbl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орода Рубцовска </w:t>
        <w:tab/>
        <w:tab/>
        <w:tab/>
        <w:tab/>
        <w:tab/>
        <w:tab/>
        <w:tab/>
        <w:tab/>
        <w:tab/>
        <w:tab/>
        <w:tab/>
        <w:tab/>
        <w:tab/>
        <w:t xml:space="preserve">        Д.З.Фельдман</w:t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737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4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6:43:00Z</dcterms:created>
  <dc:creator>Васильченко ТВ</dc:creator>
  <dc:description/>
  <cp:keywords/>
  <dc:language>en-US</dc:language>
  <cp:lastModifiedBy>Пользователь</cp:lastModifiedBy>
  <cp:lastPrinted>2018-03-23T16:22:00Z</cp:lastPrinted>
  <dcterms:modified xsi:type="dcterms:W3CDTF">2018-05-24T06:57:00Z</dcterms:modified>
  <cp:revision>15</cp:revision>
  <dc:subject/>
  <dc:title/>
</cp:coreProperties>
</file>